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ŁOSZENIE O PRZETARGU NA SPRZEDAŻ KOPARKO – ŁADOWAR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półka INFRA-PORT Sp. z o.o. z siedzibą w Szczecinie przy ul. Bytomskiej 3-6; 70-603 Szczecin informuje, iż sprzedaje w drodze przetargu pisemnego koparko-ładowarkę stanowiącą mienie INFRA-PORT Sp. z o.o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ena wywoławcza</w:t>
      </w:r>
      <w:r>
        <w:rPr>
          <w:rFonts w:cs="Times New Roman" w:ascii="Times New Roman" w:hAnsi="Times New Roman"/>
        </w:rPr>
        <w:t xml:space="preserve"> urządzenia wynosi </w:t>
      </w:r>
      <w:r>
        <w:rPr>
          <w:rFonts w:cs="Times New Roman" w:ascii="Times New Roman" w:hAnsi="Times New Roman"/>
          <w:b/>
          <w:bCs/>
        </w:rPr>
        <w:t>24400,00</w:t>
      </w:r>
      <w:r>
        <w:rPr>
          <w:rFonts w:cs="Times New Roman" w:ascii="Times New Roman" w:hAnsi="Times New Roman"/>
        </w:rPr>
        <w:t xml:space="preserve"> zł ( słownie: dwadzieścia cztery tysiące czterysta złotych i 00/100 groszy)  netto  + 23 % VAT tj. 30012,00 zł( słownie: trzydzieści tysięcy  dwanaście złotych i 00/100 groszy) brutto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etargu mogą brać udział osoby fizyczne i praw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 </w:t>
        <w:br/>
      </w:r>
      <w:r>
        <w:rPr>
          <w:rFonts w:cs="Times New Roman" w:ascii="Times New Roman" w:hAnsi="Times New Roman"/>
          <w:b/>
          <w:bCs/>
        </w:rPr>
        <w:t>1.Nazwa i siedziba sprzedającego:</w:t>
      </w:r>
      <w:r>
        <w:rPr>
          <w:rFonts w:cs="Times New Roman" w:ascii="Times New Roman" w:hAnsi="Times New Roman"/>
        </w:rPr>
        <w:br/>
        <w:t>INFRA-PORT Sp. z o.o.</w:t>
        <w:br/>
        <w:t xml:space="preserve">ul. Bytomska 3-6, 70-630 Szczecin </w:t>
        <w:br/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>biuro@infraport.pl</w:t>
        </w:r>
      </w:hyperlink>
      <w:r>
        <w:rPr>
          <w:rFonts w:cs="Times New Roman" w:ascii="Times New Roman" w:hAnsi="Times New Roman"/>
        </w:rPr>
        <w:t xml:space="preserve"> </w:t>
        <w:br/>
        <w:t>Numer telefonu: 91430 82 56</w:t>
        <w:br/>
        <w:t> </w:t>
        <w:br/>
      </w:r>
      <w:r>
        <w:rPr>
          <w:rFonts w:cs="Times New Roman" w:ascii="Times New Roman" w:hAnsi="Times New Roman"/>
          <w:b/>
          <w:bCs/>
        </w:rPr>
        <w:t xml:space="preserve">2. Przedmiot przetargu 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ko-ładowarka SCHAEFF SKB 1000T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: 1989</w:t>
      </w:r>
    </w:p>
    <w:p>
      <w:pPr>
        <w:pStyle w:val="Akapitzlis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masa własna 7,5 t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jemność czerpaka 1 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Akapitzlis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napęd 4x4</w:t>
      </w:r>
    </w:p>
    <w:p>
      <w:pPr>
        <w:pStyle w:val="Akapitzlis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silnik: Perkins </w:t>
      </w:r>
    </w:p>
    <w:p>
      <w:pPr>
        <w:pStyle w:val="Akapitzlis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moc silnika 54kW (74KM)</w:t>
      </w:r>
    </w:p>
    <w:p>
      <w:pPr>
        <w:pStyle w:val="Akapitzlist"/>
        <w:ind w:left="9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Wadium – wysokość, forma, termin i miejsce jego wniesienia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unkiem przystąpienia do przetargu jest wniesienie wadium w wysokości </w:t>
      </w:r>
      <w:r>
        <w:rPr>
          <w:rFonts w:cs="Times New Roman" w:ascii="Times New Roman" w:hAnsi="Times New Roman"/>
          <w:b/>
          <w:bCs/>
        </w:rPr>
        <w:t>2440,00</w:t>
      </w:r>
      <w:r>
        <w:rPr>
          <w:rFonts w:cs="Times New Roman" w:ascii="Times New Roman" w:hAnsi="Times New Roman"/>
        </w:rPr>
        <w:t xml:space="preserve"> zł (słownie: dwa tysiące czterysta czterdzieści złotych 00/100 groszy). Wadium wnosi się na rachunek bankowy INFRA-PORT Sp. z o.o. o numerze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1 1020 4795 0000 9002 0249 573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rminie: 25.10.202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opiskiem „ Zakup koparko – ładowarki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decyduje data wpłaty na konto sprzedawcy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rzeżenie: Wadium przepada na rzecz sprzedawcy, jeżeli żaden z uczestników przetargu nie zaoferuje ceny nabycia równej co najmniej cenie wywoławczej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Wadium złożone przez oferentów, których oferty nie zostały wybrane lub zostały odrzucone zostaną zwrócone w terminie 7 dni, odpowiednio od dnia dokonania wyboru lub odrzucenia oferty. Wadium złożone przez nabywcę zalicza się na poczet ceny. Wadium nie podlega zwrotowi w przypadku, gdy oferent, który wygrał przetarg, uchyli się od zawarcia umowy sprzedaż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Termin, miejsce i tryb złożenia ofert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d rygorem nieważności powinna być sporządzona w formie pisemnej na formularzu ofertowym stanowiącym załącznik nr 1 do ogłoszenia i zawierać: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, nazwisko i adres lub nazwę i siedzibę oferenta, telefon kontaktowy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owaną cenę i warunki jej zapłaty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(załącznik nr 2) oferenta o zapoznaniu się: 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tanem prawnym, technicznym urządzenia przeznaczonego do sprzedaży i nie wnoszeniu zastrzeżeń w tym  zakresie,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warunkami przetargu, 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em umowy kupna – sprzedaży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oferenta, i wyraża zgodę na przetwarzanie danych osobowych (RODO)- załącznik nr 3 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wód wniesienia wadium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ę należy złożyć za pomocą poczty tradycyjnej na adres INFRA-PORT Sp. z o.o. </w:t>
        <w:br/>
        <w:t xml:space="preserve">ul. Bytomska 3-6; 70-603 Szczecin lub osobiście w Sekretariacie  (pok. nr 5) do dnia </w:t>
      </w:r>
      <w:r>
        <w:rPr>
          <w:rFonts w:cs="Times New Roman" w:ascii="Times New Roman" w:hAnsi="Times New Roman"/>
          <w:b/>
          <w:bCs/>
        </w:rPr>
        <w:t>25.10.2022 do godz. 10.00</w:t>
      </w:r>
      <w:r>
        <w:rPr>
          <w:rFonts w:cs="Times New Roman" w:ascii="Times New Roman" w:hAnsi="Times New Roman"/>
        </w:rPr>
        <w:t xml:space="preserve"> w zamkniętej kopercie z dopiskiem „Oferta na zakup koparko – ładowarki nie otwierać  przed </w:t>
      </w:r>
      <w:r>
        <w:rPr>
          <w:rFonts w:cs="Times New Roman" w:ascii="Times New Roman" w:hAnsi="Times New Roman"/>
          <w:b/>
          <w:bCs/>
        </w:rPr>
        <w:t>25.10.2022 godz. 11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ent pozostaje związany złożoną ofertą do daty zakończenia przetargu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Miejsce i termin, w którym można obejrzeć sprzedawane urządzen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Koparko – ładowarkę można oglądać w terminie od dnia ogłoszenia przetargu do terminu upływu składania ofert w dniach od poniedziałku do piątku w godzinach 9:00 – 14:00,</w:t>
      </w:r>
      <w:r>
        <w:rPr>
          <w:rFonts w:cs="Times New Roman" w:ascii="Times New Roman" w:hAnsi="Times New Roman"/>
          <w:b/>
          <w:bCs/>
        </w:rPr>
        <w:t xml:space="preserve"> po wcześniejszym telefonicznym uzgodnieniu terminu pod nr tel. 601 437 152 </w:t>
      </w:r>
      <w:r>
        <w:rPr>
          <w:rFonts w:cs="Times New Roman" w:ascii="Times New Roman" w:hAnsi="Times New Roman"/>
        </w:rPr>
        <w:t xml:space="preserve">w siedzibie sprzedającego </w:t>
        <w:br/>
        <w:t xml:space="preserve">ul. Bytomska 3-6, 70-603 Szczecin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Informacji o przetargu oraz danych dot. urządzenia udziela p. Wiesław Andrzejczak pod nr tel. 601 437 15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6. Rozstrzygnięcie przetargu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warcie ofert w przetargu odbędzie się w dniu </w:t>
      </w:r>
      <w:r>
        <w:rPr>
          <w:rFonts w:cs="Times New Roman" w:ascii="Times New Roman" w:hAnsi="Times New Roman"/>
          <w:b/>
          <w:bCs/>
        </w:rPr>
        <w:t>25.10.2022 o godz.  11.30</w:t>
      </w:r>
      <w:r>
        <w:rPr>
          <w:rFonts w:cs="Times New Roman" w:ascii="Times New Roman" w:hAnsi="Times New Roman"/>
        </w:rPr>
        <w:t xml:space="preserve">  w siedzibie INFRA-PORT Sp. z o.o. ul. Bytomska 3-6, 70-603 Szczecin – sala konferencyjna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Wybór oferty i zawarcia umowy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przetargowa wybierze oferenta, który spełnia warunki przystąpienia do przetargu oraz zaoferował najwyższą cenę.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przetargowa zawiadamia oferentów, którzy złożyli równorzędne oferty, o terminie </w:t>
        <w:br/>
        <w:t>i miejscu przeprowadzenia aukcji;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sprzedaży zostanie zawarta w terminie 7 dni od daty wyboru nabywcy. Nabywca zobowiązany jest zapłacić cenę nabycia do 7 dni od dnia zawarcia umowy sprzedaży. Wydanie przedmiotu sprzedaży nastąpi niezwłocznie po zapłaceniu przez nabywcę ceny nabycia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  Inne informac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uczestnik przetargu może złożyć tylko jedną ofert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przetargowa może odrzucić ofertę jeżeli:</w:t>
      </w:r>
    </w:p>
    <w:p>
      <w:pPr>
        <w:pStyle w:val="Normal"/>
        <w:numPr>
          <w:ilvl w:val="1"/>
          <w:numId w:val="3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łożona po wyznaczonym terminie, w niewłaściwym miejscu lub przez oferenta, który nie wniósł wadium,</w:t>
      </w:r>
    </w:p>
    <w:p>
      <w:pPr>
        <w:pStyle w:val="Normal"/>
        <w:numPr>
          <w:ilvl w:val="1"/>
          <w:numId w:val="3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wiera danych i dokumentów, o które wnosi sprzedający lub są niekompletne, nieczytelne lub budzą inną wątpliwość, zaś złożenie wyjaśnień mogłoby prowadzić do uznania jej za nową ofertę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odrzuceniu ofert komisja przetargowa zawiadamia niezwłocznie oferen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żenie jednej oferty wystarczy do przeprowadzenia przetargu i uznanie go ważny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wcy przysługuje prawo swobodnego wyboru oferty, jeżeli uczestnicy przetargu zaofiarowali tę samą cen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 przetargu zastrzega sobie prawo odwołania przetargu, zamknięcia przetargu bez wybrania którejkolwiek z ofert lub unieważnienia bez podania przyczy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łącznik nr 1 – formularz ofertow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łącznik nr 2 – oświadczenie oferenta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- Załącznik nr 3 – oświadczenie RODO</w:t>
        <w:b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7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infrapor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38:00Z</dcterms:created>
  <dc:creator>Sylwia Kudelska</dc:creator>
  <dc:description/>
  <cp:keywords/>
  <dc:language>en-US</dc:language>
  <cp:lastModifiedBy>Sylwia Kudelska</cp:lastModifiedBy>
  <cp:lastPrinted>2022-09-27T08:10:00Z</cp:lastPrinted>
  <dcterms:modified xsi:type="dcterms:W3CDTF">2022-09-27T06:29:00Z</dcterms:modified>
  <cp:revision>6</cp:revision>
  <dc:subject/>
  <dc:title/>
</cp:coreProperties>
</file>